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  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晖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仇伟金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鑫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康华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7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佳唯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钰婷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花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纪刘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3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彦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罗瑞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晓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邱玉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川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史晓蕾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东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豪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海华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奚心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寿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依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3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阳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蓓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裕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9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振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0:49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