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4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土（交通）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</w:t>
      </w:r>
      <w:r>
        <w:rPr>
          <w:rFonts w:ascii="宋体" w:hAnsi="宋体" w:cs="宋体"/>
          <w:kern w:val="0"/>
          <w:sz w:val="20"/>
          <w:szCs w:val="20"/>
        </w:rPr>
        <w:t xml:space="preserve">    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987"/>
        <w:gridCol w:w="424"/>
        <w:gridCol w:w="422"/>
        <w:gridCol w:w="391"/>
        <w:gridCol w:w="455"/>
        <w:gridCol w:w="423"/>
        <w:gridCol w:w="423"/>
        <w:gridCol w:w="424"/>
        <w:gridCol w:w="421"/>
        <w:gridCol w:w="424"/>
        <w:gridCol w:w="424"/>
        <w:gridCol w:w="424"/>
        <w:gridCol w:w="422"/>
        <w:gridCol w:w="423"/>
        <w:gridCol w:w="423"/>
        <w:gridCol w:w="423"/>
        <w:gridCol w:w="423"/>
        <w:gridCol w:w="423"/>
        <w:gridCol w:w="422"/>
        <w:gridCol w:w="425"/>
      </w:tblGrid>
      <w:tr>
        <w:trPr>
          <w:trHeight w:val="737" w:hRule="atLeast"/>
        </w:trPr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曹王露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曹哲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晨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家瑞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05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明轩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06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丛俊杰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戴梦熙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付宁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黄丁烨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1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黄可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11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姜国权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金坤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禹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程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15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阳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1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娄小强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1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卢伟成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1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莫健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1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沈伟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2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石小青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2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唐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2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俊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2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翁宇康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承硕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嘉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鑫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2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伍业典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29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立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许佳敏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3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许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3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柱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3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姚开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34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朝明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35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亨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3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如涛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3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封臣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3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亚东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3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健龙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3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志航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95" w:hRule="exact"/>
        </w:trPr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9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3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48:16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