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1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建二   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包学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科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范婷婷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方捷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桂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庆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胡佳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胡林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梁译元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亦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林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秦亚萍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邵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成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举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坤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璐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苑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东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文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袁伟伟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海鑫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53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郑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15:15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