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管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 xml:space="preserve">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添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玉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奕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付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旭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祚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吉梦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龙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红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健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梦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云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秦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万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博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斌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佳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婷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峰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一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鑫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星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龙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支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3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静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0:33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