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2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 xml:space="preserve">Y1 </w:t>
      </w:r>
      <w:r>
        <w:rPr>
          <w:rFonts w:cs="宋体" w:ascii="宋体" w:hAnsi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</w:rPr>
        <w:t xml:space="preserve">     </w:t>
      </w:r>
      <w:r>
        <w:rPr>
          <w:rFonts w:ascii="宋体" w:hAnsi="宋体" w:cs="宋体"/>
          <w:kern w:val="0"/>
          <w:sz w:val="20"/>
          <w:szCs w:val="20"/>
        </w:rPr>
        <w:t>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03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夏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08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郑木泓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10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亮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0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白梦金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曹志雄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邓攀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冯昊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侯裕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子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贾熠超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蒋铭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培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优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缪熔娜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彭璐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施妍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齐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滕飞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东焱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佳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振华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2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晟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严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卓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姚庆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晨晓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晶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3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海鹏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1222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33:12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