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二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巢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揽月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朱红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邓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泽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姗姗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天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纪鼎睿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帆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文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响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跃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泽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成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梅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齐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宇鑫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谭志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莉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宇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向小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宸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殷霞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游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5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余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7:17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