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笑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双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宇星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宇慧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越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花雨晨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海洲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0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星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潇钰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宇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梅文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彭郗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4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伟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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浩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颖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谢维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1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佳婷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逸飞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顺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明威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于佳敏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恒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凌霄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艺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7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志成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0401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庄宇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4:2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