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0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二    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曹露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俊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云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华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解丹丹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博溢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梁彬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春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宋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川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陶华鑫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田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李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华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彬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择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夏凡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向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薛璐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翟金礼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洋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欣雪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洋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锦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劲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友进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5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邹建武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11:52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