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3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（交通）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卞海炜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蔡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春扬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范晨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0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德臣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0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浩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郭雄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伦铖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文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1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冰洁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12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辰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金远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廖兴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16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飞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佳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罗嘉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倪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2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佳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富智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钱龙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晓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旭帆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旭祺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益华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2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宇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星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桐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晨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维昱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3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典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35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雍阳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章泽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钟程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晨华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国庆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24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昊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2:32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