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3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二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310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进龙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子筑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启宁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崔明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戴峰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家希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江朝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凡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宁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娅静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猛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宗睿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卢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陈铭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罗晓阳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沐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志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炜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石皓驰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坤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淑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翁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邢华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迪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颖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叶少皓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理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津源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武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卫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4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1:21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