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一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仁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雪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戴霜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侯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0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澜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08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林伟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铭玥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缪国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宇恒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金豪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3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司龙龙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镇郢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汤志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希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潇骁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新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天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严一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子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郁凯杰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任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婷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智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紫荆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清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43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宇晴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7:4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