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1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工程   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健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东樱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窦宏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杜肖肖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彬宇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林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晨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小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剑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生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岸民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乔和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石培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史开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束佳菁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常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佳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颖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颜大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姚佳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乃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春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凯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3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立晖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秋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一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菁菁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33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前程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14:00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