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慧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恺悦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易凡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皇甫晓堂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纪海林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智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嫚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雪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冒旭伟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梅增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桑川川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舒展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季浩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睿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陈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兴春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志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新蕾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志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虞文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亮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永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澄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佳孝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6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宗亿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3:01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