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3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工管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968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1804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鹏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褚凌云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经纬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志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03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程东芳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04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董振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继铭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何山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贺雅琴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0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川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09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卫忠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振界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季姜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姜晓东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13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蒋康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艳琴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1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焱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林冬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斌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1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晖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新瑞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颖秋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卢奔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缪群飞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石力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石月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26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汤燕男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唐忙忙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唐维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2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洁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园园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3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魏接敏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32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家洲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邢倩倩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3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翊恬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3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严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陈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37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粒钧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38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兵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3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弛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艳丽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4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江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4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宇龙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543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卓岩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53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27" w:footer="0" w:bottom="2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39:01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