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二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1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104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建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202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钟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206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苏龙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常明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辉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单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建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金运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2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孔展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泽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2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潘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兆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凯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小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琦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云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会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姚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尹兵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于啸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2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袁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袁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2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臧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詹如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端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3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鹏飞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陶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王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秋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姣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俞露怡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大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文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3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祝敬松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1232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丁宗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28:41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