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建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褚逸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建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子豪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晓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景春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晨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焘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昱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明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奕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施艺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益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韦晶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文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逸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奚梦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天一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鹏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晓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俞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官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帅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龙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兆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4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加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2:1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