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卞浩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鑫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青天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金金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静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倩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天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铃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一鸣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志荣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新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景晓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冷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书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佳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美云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穆婷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国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亦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乔永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伟泽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俊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陶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2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晨丞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金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武思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贝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亚萍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维德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5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殷慧莉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冰倩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欢欢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一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6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志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6:35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