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二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卞泽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子祥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成帆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杜亚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元峰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彦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雪妮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金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耀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振东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贾鹏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观亮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冷欣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杉杉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天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永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雨恒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子俊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邵聪颖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佘永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盛宇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佳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谭月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里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盼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先友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雯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逸凡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元元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阳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虞永洲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4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曾东箭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扬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秋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2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聪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8:49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