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2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一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曹佳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仇玉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窦臻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葛涛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洪安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华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姜鸿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家兴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林涛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陆有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马小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茆志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秦伟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申海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苏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玉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沉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佳男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文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志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谢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淳翌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振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锦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浩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轲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翔宇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怡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0401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良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36:27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