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2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土三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方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韦周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帅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骆亚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严仁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成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贾轲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季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戴绪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园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段洪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葛臣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军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茆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耿国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程巨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诚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冷素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金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叶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唐旭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申云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尹擎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任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侍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浩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曹中赛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3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璐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帅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4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忠贤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742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柏华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35:35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