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三</w:t>
      </w:r>
      <w:r>
        <w:rPr>
          <w:rFonts w:ascii="宋体" w:hAnsi="宋体" w:cs="宋体"/>
          <w:b/>
          <w:bCs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609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俊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蔡晓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孟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施天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加密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成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士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1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郁东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葛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练志娟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慧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燕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2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王庆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2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海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方梓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郭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吉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雨豪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嘉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刘炫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唐坤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臣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宇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夏将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志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0406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震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110406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FF"/>
                <w:kern w:val="0"/>
                <w:sz w:val="18"/>
                <w:szCs w:val="18"/>
                <w:u w:val="none"/>
                <w:lang w:val="en-US" w:eastAsia="zh-CN" w:bidi="ar-SA"/>
              </w:rPr>
              <w:t>袁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9:53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