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二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凯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元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雨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杜嘉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耿晓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洪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路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保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文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月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倪旻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邱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文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凌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霞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温昆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谢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明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兆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泉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炜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炎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丞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郑丹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6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34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雪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70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常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4:28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