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2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建二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鸿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明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媛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储蓓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苏玮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范剑庆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韩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何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居泽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珂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秀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小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栾树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修慧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盛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石钱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唐玉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睿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洁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梦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秋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严俊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志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姚一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殷筱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俞玉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方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3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蒙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旭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羽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5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冰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31:44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