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3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建一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987"/>
        <w:gridCol w:w="424"/>
        <w:gridCol w:w="422"/>
        <w:gridCol w:w="391"/>
        <w:gridCol w:w="455"/>
        <w:gridCol w:w="423"/>
        <w:gridCol w:w="423"/>
        <w:gridCol w:w="424"/>
        <w:gridCol w:w="421"/>
        <w:gridCol w:w="424"/>
        <w:gridCol w:w="424"/>
        <w:gridCol w:w="424"/>
        <w:gridCol w:w="422"/>
        <w:gridCol w:w="423"/>
        <w:gridCol w:w="423"/>
        <w:gridCol w:w="423"/>
        <w:gridCol w:w="423"/>
        <w:gridCol w:w="423"/>
        <w:gridCol w:w="422"/>
        <w:gridCol w:w="425"/>
      </w:tblGrid>
      <w:tr>
        <w:trPr>
          <w:trHeight w:val="737" w:hRule="atLeast"/>
        </w:trPr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包祥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安琪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惠敏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莹莹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0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崔洋洋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06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丁鹏飞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佳明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郭心越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筠轩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1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姜志鹏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11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灵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绮红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玉明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颖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1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陆奕洋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马敏琪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潘星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1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沈北平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史乾君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2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斯亮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2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轶聪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展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韦斯哲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2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强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翔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许跃骄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姚磊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28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印鹏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2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家铭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俊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3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喆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3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333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颖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95" w:hRule="exact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9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3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41:48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