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4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工管二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可人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蔡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常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0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鹏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05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启洋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冯思思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何永盛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华静怡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09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盼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10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盈辉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一鸣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罗小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梅紫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1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祁砚静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1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芸洁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乃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晓凤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蓓蓓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19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怀洋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晶晶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雷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爽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慧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静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肖扬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高生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2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力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欣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尤啸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郁从良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3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晨晨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33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凡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3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兴兴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玉洁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昱尧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3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家伟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7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志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5:18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