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1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建一   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蔡新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查翔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晴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冯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冯乐宁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冯莹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孟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灿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雯婷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吕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孟碧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缪海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星昱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史家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姝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翼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卫文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羽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帆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莉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姚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袁佰川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晨晖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3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东方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4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雅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23:57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