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4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土一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</w:t>
      </w:r>
      <w:r>
        <w:rPr>
          <w:rFonts w:ascii="宋体" w:hAnsi="宋体" w:cs="宋体"/>
          <w:kern w:val="0"/>
          <w:sz w:val="20"/>
          <w:szCs w:val="20"/>
        </w:rPr>
        <w:t xml:space="preserve">    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987"/>
        <w:gridCol w:w="424"/>
        <w:gridCol w:w="422"/>
        <w:gridCol w:w="391"/>
        <w:gridCol w:w="455"/>
        <w:gridCol w:w="423"/>
        <w:gridCol w:w="423"/>
        <w:gridCol w:w="424"/>
        <w:gridCol w:w="421"/>
        <w:gridCol w:w="424"/>
        <w:gridCol w:w="424"/>
        <w:gridCol w:w="424"/>
        <w:gridCol w:w="422"/>
        <w:gridCol w:w="423"/>
        <w:gridCol w:w="423"/>
        <w:gridCol w:w="423"/>
        <w:gridCol w:w="423"/>
        <w:gridCol w:w="423"/>
        <w:gridCol w:w="422"/>
        <w:gridCol w:w="425"/>
      </w:tblGrid>
      <w:tr>
        <w:trPr>
          <w:trHeight w:val="737" w:hRule="atLeast"/>
        </w:trPr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蔡维盼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蓉蓉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丁艺钊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杜涛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05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范春华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06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高翔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顾向前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郭万成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何咏芳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1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侯哲文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11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嵇帅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贾豹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贾春鑫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蒋洋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15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金晨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1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阚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1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梁志康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1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丽婷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1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鲁照远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2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倪磊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2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潘梦玲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2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邵晨晨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2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沈锦涛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2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宋宝富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万梅娟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2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宇翔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28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凌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2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应许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袁静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3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袁俊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3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晨阳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33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馨月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34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鑫楠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3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紫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3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康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3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烨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04013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明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95" w:hRule="exact"/>
        </w:trPr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9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3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49:19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