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1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>土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 xml:space="preserve">Y1     </w:t>
      </w:r>
      <w:r>
        <w:rPr>
          <w:rFonts w:cs="宋体" w:ascii="宋体" w:hAnsi="宋体"/>
          <w:kern w:val="0"/>
          <w:sz w:val="20"/>
          <w:szCs w:val="20"/>
          <w:u w:val="single"/>
        </w:rPr>
        <w:t xml:space="preserve">  </w:t>
      </w:r>
      <w:r>
        <w:rPr>
          <w:rFonts w:cs="宋体" w:ascii="宋体" w:hAnsi="宋体"/>
          <w:kern w:val="0"/>
          <w:sz w:val="20"/>
          <w:szCs w:val="20"/>
        </w:rPr>
        <w:t xml:space="preserve">     </w:t>
      </w:r>
      <w:r>
        <w:rPr>
          <w:rFonts w:ascii="宋体" w:hAnsi="宋体" w:cs="宋体"/>
          <w:kern w:val="0"/>
          <w:sz w:val="20"/>
          <w:szCs w:val="20"/>
        </w:rPr>
        <w:t>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388"/>
        <w:gridCol w:w="452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91232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郑康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07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毛林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14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许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2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顾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0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曹晨曦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杰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懿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程青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丁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丁乔波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0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丁序伦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丁昱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窦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顾晓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何晓君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黄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贾建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鞠天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阚春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菁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陆文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陆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马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浦俊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2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钱烨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石玉香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新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2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邢中进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3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徐瑞林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叶周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虞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欢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3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夕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3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泽来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泽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聪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3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凌云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4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怡臻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毅力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1230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庄国科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备注</w:t>
            </w:r>
          </w:p>
        </w:tc>
        <w:tc>
          <w:tcPr>
            <w:tcW w:w="8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7982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3" w:footer="0" w:bottom="2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26:28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