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Y3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</w:t>
      </w:r>
      <w:r>
        <w:rPr>
          <w:rFonts w:cs="宋体" w:ascii="宋体" w:hAnsi="宋体"/>
          <w:b/>
          <w:bCs/>
          <w:kern w:val="0"/>
          <w:sz w:val="20"/>
          <w:szCs w:val="20"/>
          <w:u w:val="single"/>
        </w:rPr>
        <w:t xml:space="preserve"> 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9125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玺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车雯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晓春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桥正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海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明远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旭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林旭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沈冬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宝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阳阳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庭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天骋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肖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新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清清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泽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尹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明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茜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文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嘉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彦利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泽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爱玲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4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杨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5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亚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7:36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