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木卓越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常鹏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孟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程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董洪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加炜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建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亦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焱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意斌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毛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聂博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佘远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玉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天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旭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书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邢传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肖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振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晓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海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鹏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钟钰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朝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5:01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