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 xml:space="preserve">Y2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123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08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殷浩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威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查焱强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永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段德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逸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烨栋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佳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诗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姜洋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星浩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育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佳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罗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莫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史隽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紫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汤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星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一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伟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镇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嘉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殷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震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逢成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炜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林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35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铮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3:46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