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少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文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焱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甘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忻悦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荏清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鹳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筱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嘉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芮希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慧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歆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子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力扬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中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毋诗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霄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熊锡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冬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嘉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天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可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5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宗羞露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5-09-03T02:19:14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514FADCCF49EA8767DA3B8B889BD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iOTBiNmQyNmY1MjQxODA4MDc1YWY3NWE2YjVmMWMifQ==</vt:lpwstr>
  </property>
</Properties>
</file>