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郭蕊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星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一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耿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祺婧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珑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轶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绮馨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凌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宇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覃烽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星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宗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正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韵晗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志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悠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诗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小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4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嘉怡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5-09-03T02:19:43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9CDAB57F34F46B41C00F47CDB6DF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iOTBiNmQyNmY1MjQxODA4MDc1YWY3NWE2YjVmMWMifQ==</vt:lpwstr>
  </property>
</Properties>
</file>