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柏梓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涵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金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鹏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轩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语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子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雨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愉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玉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智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彬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美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思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易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雨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濮加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号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赛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舒婧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束晨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文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泳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坤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雅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志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一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轩镕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士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雪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远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哲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贝贝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启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明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18:09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54A31C0D749CEBB62836C223B833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