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佳祺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俊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春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黄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信羽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天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谨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丽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申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冀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静如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润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雨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君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宇翔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奥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铭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际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桂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莘祎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成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鸿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升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杰诺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俊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宇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思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晓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诺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伟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欣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启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全珍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继弘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怀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智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5-09-03T02:17:33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454C9053D4540A77B266FDD345CF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iOTBiNmQyNmY1MjQxODA4MDc1YWY3NWE2YjVmMWMifQ==</vt:lpwstr>
  </property>
</Properties>
</file>