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幸霖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剑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海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沈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楚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窦文秀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坤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雨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融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崇远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佳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政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泽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凌子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金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宇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莞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心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建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司若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弘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延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沛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永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之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秉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伍锦昱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艺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文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骋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明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曌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梓屹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弘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雨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5-09-03T02:20:57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EAB35577D4869A35E7250DB6D563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iOTBiNmQyNmY1MjQxODA4MDc1YWY3NWE2YjVmMWMifQ==</vt:lpwstr>
  </property>
</Properties>
</file>