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奕铭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智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狄宇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伟哲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羽婷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锦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在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洪嘉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旭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晶晶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若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舵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俊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婧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莫茗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濮振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栋梁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品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佳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志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博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睿喆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袁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中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焱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欣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诗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骁腾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思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佳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文鑫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之涵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祖臣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3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峰瑞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3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荣翔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庄越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5-09-03T02:21:31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1A1B21ACD46FB9AD68A3DDA52FB5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hiOTBiNmQyNmY1MjQxODA4MDc1YWY3NWE2YjVmMWMifQ==</vt:lpwstr>
  </property>
</Properties>
</file>