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明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菲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凌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玮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少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林曦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伏明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子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长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嘉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志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诚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希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凌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高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一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旭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苗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奈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光辉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浩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天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馥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冠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盛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振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子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振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许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嘉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金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鑫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羊建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袁紫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景元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张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志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宸锘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40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文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5-09-03T02:22:25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05CA85D0B46B08DD121F365A9BF8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hiOTBiNmQyNmY1MjQxODA4MDc1YWY3NWE2YjVmMWMifQ==</vt:lpwstr>
  </property>
</Properties>
</file>