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施维成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就业指导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59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8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工程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B(040503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(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B(040503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