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军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3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37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8(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31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9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9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