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董海荣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节能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12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三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45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