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正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岩土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50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弹性力学及有限元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501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