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娜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态建筑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6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景观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21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6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1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