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鲁业红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造价管理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21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8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工程估价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A(040423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6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估价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8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估价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A(040422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(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土木卓越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估价</w:t>
            </w:r>
            <w:r>
              <w:rPr>
                <w:rFonts w:eastAsia="宋体" w:cs="宋体" w:ascii="宋体" w:hAnsi="宋体"/>
                <w:sz w:val="18"/>
                <w:szCs w:val="18"/>
              </w:rPr>
              <w:t>A(040422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土木卓越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