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卞正宁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企业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A(040243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12(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结构力学（一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0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结构力学（一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30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