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生产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3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B(04042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6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2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