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付毅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代建筑设计思潮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13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