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高瑞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CAD(040230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