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利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及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3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400003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400002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3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6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B(040423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6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