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大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4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管理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H(040424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招投标与合同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8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