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常征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（二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45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施工图训练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1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古建筑测绘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3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三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44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7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