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李卫青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钢结构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23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施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24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4(16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土木卓越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钢结构设计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A(040241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钢结构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34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土木卓越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