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建飞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小潘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池英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紫阳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袁劼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奥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子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明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晓丹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崇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缪雨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庞尚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俊晖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俊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嘉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佳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远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京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祎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苏林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东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宏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缘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杜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2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仲庆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浩源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宏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50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祉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503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炯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2-09-15T01:00:56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