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晓慧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宏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丛浩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思思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梦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涛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俊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蒲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刘清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玥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美慕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哲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海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偲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小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战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嘉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林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自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章锦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超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子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子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龙祥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6:32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