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德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浩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翱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傅姝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龚浩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溢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雨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茜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楚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宇嘉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哲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轲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昱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宇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文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婉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宇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煜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小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李花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炫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明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诗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3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英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1:01:49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