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210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兴兴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2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旭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龙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丽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彧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瑞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子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芮天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任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万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新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璐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盼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瀚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黎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嘉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则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6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皓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7:1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