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仁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嘉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立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翀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雯萱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永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钧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金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声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陈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秋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苗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戚风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宇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洪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束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平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佳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翁建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雨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胥治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雅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明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苏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昊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喜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13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紫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良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408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201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翔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0:59:49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