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宏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郅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宸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璐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力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家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凌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晓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楚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赟倩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柯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佩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戎世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炜坤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新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正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炜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羊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峻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益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一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思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一鸣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1:35:0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