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云龙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泽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董晨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艳梅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0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柯伊敏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佳宝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卢宽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栾佳怡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庙家彤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靖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硕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远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朝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元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肖慧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2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熊志祥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严朱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刘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臧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102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庄剑箫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苏琳</cp:lastModifiedBy>
  <cp:lastPrinted>2018-09-10T12:48:00Z</cp:lastPrinted>
  <dcterms:modified xsi:type="dcterms:W3CDTF">2022-09-15T00:55:00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