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天昊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雪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志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焕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洪雨萱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继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嵇仁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蒯长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浩航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时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程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俊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东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夏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翔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思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乙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潮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9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文卓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0:54:23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