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2850</wp:posOffset>
                </wp:positionH>
                <wp:positionV relativeFrom="paragraph">
                  <wp:posOffset>-46609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6.7pt;mso-position-vertical-relative:text;margin-left:49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61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凯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鲍雨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凯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7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雨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70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子涵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70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力侨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7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何其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庚泽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7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钰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70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文昕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71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彭嘉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7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谭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7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汪婷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7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梓康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7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海艳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7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朝界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7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杨义萌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7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袁臣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7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俊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71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颖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子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7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钟华龙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7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7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敏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72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耿宇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7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逸凡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2503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顾润扬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苏琳</cp:lastModifiedBy>
  <cp:lastPrinted>2018-09-10T12:48:00Z</cp:lastPrinted>
  <dcterms:modified xsi:type="dcterms:W3CDTF">2022-09-15T00:58:23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