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葛凯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9</Words>
  <CharactersWithSpaces>33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9B69C35BB18414C94543B6E5CD34176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