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兴亮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5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7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项目Ⅴ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6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6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97</Words>
  <CharactersWithSpaces>42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B929479603943F4B5B1F88F1B223FA5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