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施林林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企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23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2(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（中丹合作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基本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07</Words>
  <CharactersWithSpaces>27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36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EC681F79ECBB48F9905AD541D7B4478B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