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陆小波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3</Words>
  <CharactersWithSpaces>19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A535B7CA2524EB99480A935509E43E1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