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左帆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0</Words>
  <CharactersWithSpaces>2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E6664940929499D8575C6A85EA6CE1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