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赵丽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5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中丹合作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7</Words>
  <CharactersWithSpaces>20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5FBEF0CCF2C4C6F94B85A2D6D3E2612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