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曙兰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2(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80</Words>
  <CharactersWithSpaces>3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634EDEFBC1D41549DC9B049B5C78DD2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