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张丽娟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心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快速设计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33</Words>
  <CharactersWithSpaces>32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3CEAC0AF9654798B9E6BC7EEADD9387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