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宋杨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9</Words>
  <CharactersWithSpaces>20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1641CF21CF847D388AF124259D9C902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