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鹏波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66</Words>
  <CharactersWithSpaces>66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DD215CBEB994AD18E0C6EC0E331983D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