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吴昌胜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岩土数值分析软件应用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工程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工程施工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455</Words>
  <CharactersWithSpaces>64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0205FDA461A24B1D84162562E025F347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