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寅楠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复材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资环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合材料与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资源循环科学与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化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化工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化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化学工程与工艺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60</Words>
  <CharactersWithSpaces>36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482DE23B4B14BA1A8C7017184D3A78F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