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吴大群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08</Words>
  <CharactersWithSpaces>276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42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2F7D71B3B95C419A84228730774C7082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