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健男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检验与试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11</Words>
  <CharactersWithSpaces>28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5DE93663C5C4D2696AB50D22F6289CC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