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施维成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11</Words>
  <CharactersWithSpaces>27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0523E8508B5A4995A562A76C14AD7EED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