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林桐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快速设计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34</Words>
  <CharactersWithSpaces>32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068612F77B343C18B71BDA7DF37C5E1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