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乐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第二课堂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7</Words>
  <CharactersWithSpaces>20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209675E7FCC48579ABD1839B68A5374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