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常征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95</Words>
  <CharactersWithSpaces>26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2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B0ABD61CDDB40D6829EC6832BAF066E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