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徐开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建筑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83</Words>
  <CharactersWithSpaces>40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39B3E2F97D6487FA15D7B48B83C02A1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