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杨苏杭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结构抗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土木工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67</Words>
  <CharactersWithSpaces>21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6319130FEE9C430D98ADECB448FA0B6D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