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孙劲松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中丹合作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6</Words>
  <CharactersWithSpaces>33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8114C24C6BD47B0BD0CEC11FB6B641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