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陈雯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概论与艺术赏析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90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26</Words>
  <CharactersWithSpaces>47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2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94FDD2F0C0D433096CE5DFFAD75C28B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