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冯宁宁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2</Words>
  <CharactersWithSpaces>19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75832A3FBBB34236AC9F4D5DE095ED15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