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闫淑霞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消防安全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4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80</Words>
  <CharactersWithSpaces>40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FCC5599CC834AE5AC6BD705DE6B2250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