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史贵才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4</Words>
  <CharactersWithSpaces>19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983C3EC5F4F492B86750860124F6A84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