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朱建群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8</Words>
  <CharactersWithSpaces>21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FD40DE330A84043830FAD57BBCD1F6A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