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张晨阳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保护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测量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测量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372</Words>
  <CharactersWithSpaces>54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C8B1EA6976024C42A6382A9333A85447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