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黄开林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5</Words>
  <CharactersWithSpaces>19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494C5735DB0439CACD24857A026A295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