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赵刚（外聘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6</Words>
  <CharactersWithSpaces>19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840D20BB09A46579E81D30065D49A78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