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薛垲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区规划与城市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95</Words>
  <CharactersWithSpaces>268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43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FCE67B18831C48E5BECE2E4726A4DBC6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