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崔英姿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55</Words>
  <CharactersWithSpaces>19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90C4BD9BF0A1402CB56B8B2515DE9C23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