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周军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9</Words>
  <CharactersWithSpaces>27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4AE8DF7DBD14A1C840355E758C32A2E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