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潘世洋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规划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53</Words>
  <CharactersWithSpaces>49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7025F1DD550425F999E49B93AB649BB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