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梁灿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41</Words>
  <CharactersWithSpaces>34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9795AEB62844D448BCC9370347D9F0E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