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高星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项目管理与法规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（论文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5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项目管理沙盘模拟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5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项目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25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323</Words>
  <CharactersWithSpaces>464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31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D6255E325DEC494D8C79A47C7DD8821F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