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正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体力学与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54</Words>
  <CharactersWithSpaces>50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10362DA8AEE43B6BC9A22D0E92DD276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