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红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6</Words>
  <CharactersWithSpaces>20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B08BEA43C114C18B334CB3016A71ED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