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亢鑫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工程勘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基处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05</Words>
  <CharactersWithSpaces>42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3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DB723C39A95491BA8112F064C665BB0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