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邓江桦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土木工程（中丹合作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24</Words>
  <CharactersWithSpaces>29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2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40849D5909D14AB8A0D6AEE36106E4E5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