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厉见芬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6</Words>
  <CharactersWithSpaces>19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5DFDA6CA6D1043C5A17509FFE5F2911D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