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辛格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2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0</Words>
  <CharactersWithSpaces>18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028BB3AC6A814B7886BEEC87B81C8BF9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