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刘炳恒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63</Words>
  <CharactersWithSpaces>36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4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51456A466DA747788090BC80DBA47508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