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宋鲁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01</Words>
  <CharactersWithSpaces>43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A45D43CF0B24AFD87F6EBAE462924B7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