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葛培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4</Words>
  <CharactersWithSpaces>1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82DDBF814EE46BF9E535E2DB08C1F4F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