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晓枫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8</Words>
  <CharactersWithSpaces>1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BA797E9C5344FC29A7DB0EFAD6A95B9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