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王利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3</Words>
  <CharactersWithSpaces>34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AE34DE7426644F883548D3E08649A56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