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董海荣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节能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39</Words>
  <CharactersWithSpaces>33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BF0F3AF76F874C588DFEEC24683C0422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