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谢丽娜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内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4</Words>
  <CharactersWithSpaces>34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68B6CD35C594471ACDC86B90237C9F9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