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崔亦玮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IM</w:t>
            </w:r>
            <w:r>
              <w:rPr>
                <w:rFonts w:ascii="宋体" w:hAnsi="宋体" w:cs="宋体"/>
                <w:sz w:val="18"/>
                <w:szCs w:val="18"/>
              </w:rPr>
              <w:t>技术原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6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58</Words>
  <CharactersWithSpaces>52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2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AD00BD708784165A82CF69094CDC184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