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曾雪琴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7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00</Words>
  <CharactersWithSpaces>268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26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145F970969DE448884115E758DDECE51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