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蒋莉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45</Words>
  <CharactersWithSpaces>34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FAE8E6DB6F9B492D8DF54AFBC3C90C60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