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崔贞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6</Words>
  <CharactersWithSpaces>34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6671E8E4E8C4F3FA48F6C800D1E1204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