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卫青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66</Words>
  <CharactersWithSpaces>36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D1B93EF71F942C7B892CB44B7486DBB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