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鲁业红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6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95</Words>
  <CharactersWithSpaces>41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D14D593DCD540F1BDE793DFBC74A6BA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