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曙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7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8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铁与轻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结构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道路勘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