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高星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质量与安全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3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2(3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导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1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4(4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管理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10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8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经济与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2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