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段超然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工程监测与检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0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城工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城工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