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建筑遗产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99GX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0(6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无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结构检测与加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