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辛格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（全英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7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软件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国语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英语写作（全英文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607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软件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国语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7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