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炳恒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Q(040401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工程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基础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6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