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邓江桦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7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结构检测与加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