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亢鑫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基处理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基处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铁与轻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0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