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正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环境岩土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弹性力学及有限元（双语课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5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