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卞正宁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构力学（二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0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材料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0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