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赵刚（外聘）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导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1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4(4-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Ⅳ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