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史贵才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4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边坡与基坑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坑工程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