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管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靖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玉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怀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晶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柔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辅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佳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金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业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嘉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冬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炫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恩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祥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建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儒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君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伦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一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登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文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非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嘉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永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方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浩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鑫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小萱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舒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君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7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鹏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904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宾群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2:48:00Z</cp:lastPrinted>
  <dcterms:modified xsi:type="dcterms:W3CDTF">2018-09-10T04:52:1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