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-44704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5.2pt;mso-position-vertical-relative:text;margin-left:436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5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工管一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卞鑫悦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春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俊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晓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万里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道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文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纹婧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艳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炳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树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毛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春慧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美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银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开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秀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嘉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佳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生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肖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2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瑞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兆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耀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3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瑞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3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逸帆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梦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立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13:51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