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工管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浩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加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刘圣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宏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小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晨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金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钱怿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紫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卢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谈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泽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瑞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金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家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章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易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开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淑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志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小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郑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青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8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宗佳颖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1:58:1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