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0</wp:posOffset>
                </wp:positionH>
                <wp:positionV relativeFrom="paragraph">
                  <wp:posOffset>-3994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1.45pt;mso-position-vertical-relative:text;margin-left:43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6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城工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腾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邓知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董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日鑫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文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宇帆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贺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黎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季冬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磊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涛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一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伊慧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政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亚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金荣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盛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谈姜枫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谭龙港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婉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天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子寒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夏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向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佐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雯冬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3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浩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玲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双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9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威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1:59:00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