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0</wp:posOffset>
                </wp:positionH>
                <wp:positionV relativeFrom="paragraph">
                  <wp:posOffset>-5899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46.45pt;mso-position-vertical-relative:text;margin-left:443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102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ushan ZHARMAGAMBETOVA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10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ximilian Viktor-Emmanuel ISZURI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1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长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明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浩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兴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文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译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哲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玉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裕山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麒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晓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吕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升根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黎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10T12:55:00Z</cp:lastPrinted>
  <dcterms:modified xsi:type="dcterms:W3CDTF">2018-09-10T04:55:07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