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5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佳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进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方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皋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靳栎衡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文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胜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为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思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正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苏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聪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振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夕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文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沁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恒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威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弘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菲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晔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国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天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08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一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10:58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