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6100</wp:posOffset>
                </wp:positionH>
                <wp:positionV relativeFrom="paragraph">
                  <wp:posOffset>-5899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46.45pt;mso-position-vertical-relative:text;margin-left:443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7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建二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2151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耿宝智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洪爱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佳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理鑫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雯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倪彬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治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文昊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寅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盛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云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道远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俞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晨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羽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康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宗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905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丹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10T16:29:00Z</cp:lastPrinted>
  <dcterms:modified xsi:type="dcterms:W3CDTF">2018-09-10T08:34:36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