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8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城工一 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622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瑞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加浩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张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富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鑫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佳佳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星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炳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春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逸凡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煜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俊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运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珍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青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颖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明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于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雪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星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逸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宇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3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波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9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伟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7:56:28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