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622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薄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恒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志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仇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秋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佑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若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轶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拓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思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闵星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文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戎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子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文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书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兆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良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竣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天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兆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文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渊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3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弘洲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08T07:18:2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