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-44704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5.2pt;mso-position-vertical-relative:text;margin-left:436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5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二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钰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精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万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群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傅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焦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波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涛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沈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大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桑东明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一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宇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枫林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大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凤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龙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翟凯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小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钰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23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文丽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45:46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