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1052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旭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110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智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威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志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爱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逸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靖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旦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培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顺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汉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天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戚学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伟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岗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波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睦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危开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秦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韬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浩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裕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从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星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2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08T07:16:0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