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四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亦飞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晓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朝阳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嘉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铭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俊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书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振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禹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楷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陈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雅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宸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静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4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庆玲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4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仲文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06:2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