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一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澄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琛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艺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靳欣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丹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传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奕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宇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梦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明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志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少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晓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敬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志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605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柳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10:4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