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工管 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嘉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晓慧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莹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锦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逸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天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倩倩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心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柯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宇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德奥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梦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兴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海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立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贵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冉景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泽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菲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程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茂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迪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司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裕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睿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新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恽潘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子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8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30:43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