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四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丽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嘉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书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豆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维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伏建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哲平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赛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鑫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阚晨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培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其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昕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艳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周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昕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定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昌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理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添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徐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星川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4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彤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08T07:19:0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