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五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622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望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窦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卓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效羽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秋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承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佳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韬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鹏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锡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俊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洪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添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旭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乐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5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郁雯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26:34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