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-44704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5.2pt;mso-position-vertical-relative:text;margin-left:436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5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工管二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寅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晓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海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越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雅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裕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孙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叶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畅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阮宏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博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贞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必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健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永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梦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海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顾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啸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钰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霞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韬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3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雨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宏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9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若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14:4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