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四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凌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易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富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小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枫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文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春波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嘉诚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春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伍恒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莘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耕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虞书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鑫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宏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逸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26:5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