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6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4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文豪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笑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凯云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剑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葛远鹏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洪佳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新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元鑫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笑海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雨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啸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濮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邵可安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雨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晨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谈理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涂有庆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克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启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逸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子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晨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立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以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宏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俏楚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3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明宇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恺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恩民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3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信卓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3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屹然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宇啸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4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文浩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4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俊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34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京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48:28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