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8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建一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622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思伟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文枫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雨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思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直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生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程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子龙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明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鹏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新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新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仲兴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理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永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10T16:04:00Z</cp:lastPrinted>
  <dcterms:modified xsi:type="dcterms:W3CDTF">2018-09-10T08:06:28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