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215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云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文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逸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宇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治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晓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如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飞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小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卓贤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慧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建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依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云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广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乾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杜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宇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文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广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晓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栋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雅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棉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鸿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印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1:54:3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