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0850</wp:posOffset>
                </wp:positionH>
                <wp:positionV relativeFrom="paragraph">
                  <wp:posOffset>-399415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1.45pt;mso-position-vertical-relative:text;margin-left:435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jc w:val="left"/>
        <w:textAlignment w:val="auto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jc w:val="left"/>
        <w:textAlignment w:val="auto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6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>土二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22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盛宇翔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2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家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2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凯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2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玉婷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20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仇玮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20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明洁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2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金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2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蒋斌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2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云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20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立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20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季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2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雨轩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2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陆银川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2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吕文轩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21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穆亚婷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2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倪卫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2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邱心雨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2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邵世康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2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施嘉乐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21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畅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2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汤晨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2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深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2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羽铭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2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祯祯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22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良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2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2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许佳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2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颜江浩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2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22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殷俊文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22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詹庭宇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2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辰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2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时辉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2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杨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23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茂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23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游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23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培华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加贝1425185250</cp:lastModifiedBy>
  <cp:lastPrinted>2018-09-07T13:48:00Z</cp:lastPrinted>
  <dcterms:modified xsi:type="dcterms:W3CDTF">2018-09-10T02:05:45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