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三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02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维昱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志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浩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晓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壮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惠文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令狐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琳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阿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伯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朋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棪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开义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伟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鹏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义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郁腾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程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杭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晨华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3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勇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5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闻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08:2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