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7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城工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啟辉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狄祎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煜鹏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磊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顺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廖荣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仁伟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晨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凌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倪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海网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蕊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嘉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金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文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华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奚栋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少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世平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继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尤徐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尤子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恽宇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3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彤彤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凌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新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素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庄硕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8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邹鹏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10T12:48:00Z</cp:lastPrinted>
  <dcterms:modified xsi:type="dcterms:W3CDTF">2018-09-10T04:50:48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