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巢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朱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姗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天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文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跃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泽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宇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志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莉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宇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小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34:2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