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0850</wp:posOffset>
                </wp:positionH>
                <wp:positionV relativeFrom="paragraph">
                  <wp:posOffset>-399415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1.45pt;mso-position-vertical-relative:text;margin-left:435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8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土一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10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卞元华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爱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曾智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世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1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宇轩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1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董文杰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英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冯全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旭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1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顾辰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11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海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正飞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锦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思凡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1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淳轶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1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陆天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1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缪庆龙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1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潘仁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1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钱煜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1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斌浩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1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陶科渝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1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滕紫婷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1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汪峤舟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1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佳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1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海洋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1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肖海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1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浩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1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耀东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1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佰林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1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文超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13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方远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1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晴婕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1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煜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134" w:right="1134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加贝1425185250</cp:lastModifiedBy>
  <cp:lastPrinted>2018-09-07T13:48:00Z</cp:lastPrinted>
  <dcterms:modified xsi:type="dcterms:W3CDTF">2018-09-10T04:18:29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