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0850</wp:posOffset>
                </wp:positionH>
                <wp:positionV relativeFrom="paragraph">
                  <wp:posOffset>-399415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1.45pt;mso-position-vertical-relative:text;margin-left:435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240" w:before="0" w:after="31"/>
        <w:jc w:val="left"/>
        <w:textAlignment w:val="auto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240" w:before="0" w:after="31"/>
        <w:jc w:val="left"/>
        <w:textAlignment w:val="auto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8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>土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30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佳慧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3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嘉婧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3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梓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3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褚鑫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3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源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30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俊秀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3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城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3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何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3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康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3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祺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31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蒋昊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3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蒋晟滔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3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蒋婷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3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黎智治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3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陆姣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3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陆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3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闵婕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3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潘思成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3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祁艺轩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32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任煜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3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邵云龙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3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敏茜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3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史俊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3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32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琼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3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3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3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科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浩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33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薛佳慧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33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殷义暄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3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喻士躬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3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静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33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旭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33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雨睿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33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雨阳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33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俊辉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33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明漪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3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圣茜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34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苏岑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34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泳余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34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宇轩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加贝1425185250</cp:lastModifiedBy>
  <cp:lastPrinted>2018-09-07T13:48:00Z</cp:lastPrinted>
  <dcterms:modified xsi:type="dcterms:W3CDTF">2018-09-10T04:23:09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