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0375</wp:posOffset>
                </wp:positionH>
                <wp:positionV relativeFrom="paragraph">
                  <wp:posOffset>-44704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5.2pt;mso-position-vertical-relative:text;margin-left:436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5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土五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聪聪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崇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邓家铮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窦一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添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0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炜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家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玉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俊泽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1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洒洒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世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倪明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程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彭俊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玉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文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2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健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松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夏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夏怡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2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肖含月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旺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溢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姚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俞卓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锋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3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捷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天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4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仲启庆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4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克畅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4:07:46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