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850</wp:posOffset>
                </wp:positionH>
                <wp:positionV relativeFrom="paragraph">
                  <wp:posOffset>-39941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1.45pt;mso-position-vertical-relative:text;margin-left:43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6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建一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5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红亚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翔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5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霖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5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葛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5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南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50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梦园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5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厉雨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5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艳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5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倪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5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齐鹏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51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恒毅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5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新尘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5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5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5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胥鉴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5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昊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5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帆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5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鹏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52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昕怡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5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子桓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1:53:56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