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四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逸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博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旭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子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佳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成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惠智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雪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骏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茅笑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雪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效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许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楚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祝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闻兴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翼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一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雄雄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思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一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懿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梦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澄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昱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44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泽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04:3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