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0850</wp:posOffset>
                </wp:positionH>
                <wp:positionV relativeFrom="paragraph">
                  <wp:posOffset>-399415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31.45pt;mso-position-vertical-relative:text;margin-left:435.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6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>建二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4050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纪鼎睿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6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佳祺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6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静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6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仇亚荣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60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戴薇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60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葛贤康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6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苏月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6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6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杏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60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绍江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61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潘思圆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6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晨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6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宋挺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6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恒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61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嘉颖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6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温睿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6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佳颖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6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许国旗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姚进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62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镠烨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6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思颖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6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郑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6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天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1134" w:right="1134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加贝1425185250</cp:lastModifiedBy>
  <cp:lastPrinted>2018-09-07T13:48:00Z</cp:lastPrinted>
  <dcterms:modified xsi:type="dcterms:W3CDTF">2018-09-07T05:51:15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