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欣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航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朝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俊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万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家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清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逸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永恒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光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文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子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思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逸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思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蕾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益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尊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琪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治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10T15:58:00Z</cp:lastPrinted>
  <dcterms:modified xsi:type="dcterms:W3CDTF">2018-09-10T08:02:57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