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-44704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5.2pt;mso-position-vertical-relative:text;margin-left:436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一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仁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雪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霜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林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铭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缪国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宇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金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龙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镇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志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潇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新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天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一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子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郁凯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婷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智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紫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清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宇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加贝1425185250</cp:lastModifiedBy>
  <cp:lastPrinted>2018-09-07T13:48:00Z</cp:lastPrinted>
  <dcterms:modified xsi:type="dcterms:W3CDTF">2018-09-10T04:34:3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