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二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小品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一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孟林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子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中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柯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子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凯祥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淳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欧顺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邵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旭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童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志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世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大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世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佳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豪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慧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2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晶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19:2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