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4060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治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航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朝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俊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万柯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家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永恒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光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文慧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子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思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逸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思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益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尊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7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邹琪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0:53:20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