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正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施工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建筑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5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岩体力学与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