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崔英姿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3-2024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建筑设计整合（Ⅰ）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2011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6)*16(1-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,11-1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建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7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