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施林林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结构课程设计（一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结构基本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6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3(1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