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李健男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3-2024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毕业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5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4(1-1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4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结构检验与试验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2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2(1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