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炳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地质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地下空间规划与利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5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