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于忠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IV(10029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8)*1(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电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电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