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徐开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国建筑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41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基础（Ⅱ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9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认识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3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