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辛格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英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国语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写作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1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商英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国语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