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雯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题教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概论与艺术赏析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90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