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郝艳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IV(100294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1(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电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