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健男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设计软件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检验与试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检验与试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