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张丽娟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Ⅲ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环境心理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2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认识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3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