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陆小波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1-202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住区规划与城市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19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6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