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周军文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课程设计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基本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6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3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