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陶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第二课堂</w:t>
            </w: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8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第二课堂</w:t>
            </w: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8-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