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房佳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认识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3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住区规划与城市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