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亢鑫超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下建筑结构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2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施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4(16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下建筑结构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