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林桐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法规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Ⅲ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快速设计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3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