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吴昌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力学与工程地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岩土数值分析软件应用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