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吴大群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项目管理与法规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1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