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李卫青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钢结构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6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荷载与可靠度设计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4(9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钢结构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6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