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崔贞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创新创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测量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15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创新创业教育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1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4(1-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测量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1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创新创业教育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1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4(1-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测量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53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