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鲁业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估价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4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算量与计价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26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算量与计价软件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26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