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陶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心理健康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课堂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第二课堂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-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7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