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薛垲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古建筑测绘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建筑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师业务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