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董海荣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5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构造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4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3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房屋建筑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