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梁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创新创业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1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4(13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