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杨曙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4(9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道路勘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道路勘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5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力学（一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4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