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李鹏波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5-2026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地下防护工程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403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6(10-15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城工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