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施林林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结构课程设计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7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与砌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5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混凝土与砌体结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1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3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