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徐开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设计基础（Ⅰ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08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6(4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