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张丽娟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师业务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6(3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1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