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宋鲁光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4(1-14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0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材料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