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军文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隧道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105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桥梁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1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桥梁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1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