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昌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认识实习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7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大学生劳动教育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1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4-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隧道工程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隧道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