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吴大群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设法规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027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2(2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