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史贵才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边坡与基坑工程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0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6(1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坑工程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2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业导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0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4(4-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0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通识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