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炳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0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力学与基础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基础工程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2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