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志恒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结构设计软件实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5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5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路基路面工程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2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9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