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傅睿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规划原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16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,11-1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城市社会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3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9-10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3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7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