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付毅刚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数字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设计（Ⅰ）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4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6)*16(1-1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9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试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建筑数字技术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2020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11(1-11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3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1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