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亢鑫超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铁与轻轨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3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3)*8(10-17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选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基处理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1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4)*6(1-6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5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地基处理课程设计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4032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1(9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32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2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9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