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孙劲松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项目管理与法规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6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7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4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