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史贵才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3-2024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力学与工程地质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5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岩土工程勘察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0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