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张建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3-2024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估价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19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6(7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