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陈雯昳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房屋建筑学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房屋建筑学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新创业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1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4(1-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房屋建筑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6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Ⅰ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技术概论与艺术赏析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90GX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3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房屋建筑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6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技术综合（Ⅰ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