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段超然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（论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土工程勘察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