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蒋莉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Ⅲ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基础（Ⅱ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创新创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