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闫淑霞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备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技术综合（Ⅰ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技术综合（Ⅲ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