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鲁业红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3-2024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算量与计价软件应用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3064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2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估价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3026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